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OBY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dzoru autor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: Miejski Zarząd Dróg w Opolu, 45-594 Opole, ul. Firmowa 1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22"/>
          <w:szCs w:val="22"/>
        </w:rPr>
        <w:t xml:space="preserve">Inwestycja: </w:t>
      </w:r>
      <w:r>
        <w:rPr>
          <w:rFonts w:cs="Arial"/>
          <w:b/>
          <w:sz w:val="22"/>
        </w:rPr>
        <w:t>Budowa, rozbudowa i przebudowa infrastruktury niskoemisyjnego transportu publicznego w Opolu – etap II, Część 1 - Przebudowa dróg publicznych i budowa centrum przesiadkowego przy stacji Opole Główne w zakresie :  pełnienie nadzoru autorskiego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r i data zlecenia Zamawiającego: …………………………………………………………….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4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pobytu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 problemu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u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zycja sposobu rozwiązania problemu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zacowanie terminu rozwiązania problemu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e dalsze postępowanie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a koniecznych zmian w projekcie w stosunku do zapisów ustawy Prawo Budowlane art. 36a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twierdzenie przez Inżyniera i Zamawiającego pobytu na budowie/siedzibie Zamawiającego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wierdzenie przez Zamawiającego pobytu w zakresie wynikającym z §3 ust. 10 Umowy (merytoryczne załatwienie sprawy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Projektanta: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Zamawiającego: ……………………………….</w:t>
      </w:r>
    </w:p>
    <w:sectPr>
      <w:footerReference w:type="default" r:id="rId2"/>
      <w:type w:val="nextPage"/>
      <w:pgSz w:w="11906" w:h="16838"/>
      <w:pgMar w:left="1260" w:right="1133" w:gutter="0" w:header="0" w:top="56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9334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35pt" to="449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Miejski Zarząd Dróg w Opolu, 45-594 Opole, ul. Firmowa 1, tel. (077) 469 74 01, fax (077) 469 74 0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60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8" w:firstLine="348"/>
      <w:jc w:val="both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ind w:left="1418" w:hanging="1418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1:00Z</dcterms:created>
  <dc:creator>Marek</dc:creator>
  <dc:description/>
  <cp:keywords/>
  <dc:language>en-US</dc:language>
  <cp:lastModifiedBy>Robert Mazurkiewicz-Biczuk</cp:lastModifiedBy>
  <cp:lastPrinted>2018-04-11T12:36:00Z</cp:lastPrinted>
  <dcterms:modified xsi:type="dcterms:W3CDTF">2019-11-07T13:37:00Z</dcterms:modified>
  <cp:revision>107</cp:revision>
  <dc:subject/>
  <dc:title>UNIA EUROPEJSKA</dc:title>
</cp:coreProperties>
</file>